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4565624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4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1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истецької розважальної про-грами «Танцююче поколінн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09 жовтня 2021 року організацію та проведення у м. Суми </w:t>
      </w:r>
      <w:r>
        <w:rPr>
          <w:rFonts w:cs="Times New Roman" w:ascii="Times New Roman" w:hAnsi="Times New Roman"/>
          <w:sz w:val="28"/>
          <w:szCs w:val="28"/>
        </w:rPr>
        <w:t>мистецької розважальної програми «Танцююче поколінн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мистецької розважальної програми «Танцююче покоління»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0 500,00 грн (десять тисяч п’ятсот гривень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жовтня 2021 року № 431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истецької розважальної програми «Танцююче поколінн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мистецької розважальної програми «Танцююче поколінн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іч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 до наказу Міністерства молоді та спорту України від 03.03.2016 № 80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  <w:r>
        <w:rPr>
          <w:rFonts w:cs="Times New Roman" w:ascii="Times New Roman" w:hAnsi="Times New Roman"/>
          <w:sz w:val="28"/>
          <w:szCs w:val="28"/>
        </w:rPr>
        <w:t xml:space="preserve"> пункту _____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bCs/>
          <w:sz w:val="28"/>
          <w:szCs w:val="28"/>
        </w:rPr>
        <w:t xml:space="preserve"> жовт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інчення 09 жовт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м. Суми, Сумська обл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привернення уваги молоді до активного дозвілля та пропаганда здорового способу життя шляхом проведення мистецької розважальної програми «Танцююче поколін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у</w:t>
      </w:r>
      <w:r>
        <w:rPr>
          <w:rFonts w:cs="Times New Roman" w:ascii="Times New Roman" w:hAnsi="Times New Roman"/>
          <w:sz w:val="28"/>
          <w:szCs w:val="28"/>
        </w:rPr>
        <w:t xml:space="preserve"> ході заходу буде проведено мистецьку розважальну програму «Танцююче покоління», під час якої відбудуться виступи творчих хореографічних колективів, танцювально-спортивні флеш-моби та інші заходи, що сприятимуть популяризації здорового способу життя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z w:val="28"/>
          <w:szCs w:val="28"/>
        </w:rPr>
        <w:t>розвиток творчих здібностей підлітків та молоді, підвищення рівня їх зацікавленості до занять спортом, рухової активності, як заходів здорового способу життя та відповідального ставлення до власного життя та здоров’я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color w:val="FF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6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ий хореографічний колектив «Живчик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діти та </w:t>
      </w:r>
      <w:r>
        <w:rPr>
          <w:rFonts w:cs="Times New Roman" w:ascii="Times New Roman" w:hAnsi="Times New Roman"/>
          <w:sz w:val="28"/>
          <w:szCs w:val="28"/>
        </w:rPr>
        <w:t>молодь області, 200 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 – 2 особ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Сценарний план проведення програми (заходу): у </w:t>
      </w:r>
      <w:r>
        <w:rPr>
          <w:rFonts w:cs="Times New Roman" w:ascii="Times New Roman" w:hAnsi="Times New Roman"/>
          <w:sz w:val="28"/>
          <w:szCs w:val="28"/>
        </w:rPr>
        <w:t>ході заходу відбудуться виступи творчих хореографічних колективів, танцювально-спортивні флеш-моби та інші розважальні захо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уги з короткострокового користування приміщенн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уги з харчування учасни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10 500,00 грн (десять тисяч п’ятсот гривень 00 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10 500,00 грн (десять тисяч п’ятсот гривень 00 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10 500,00 грн (десять тисяч п’ятсот гривень 00 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835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уги з короткострокового користування приміщ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уги з харчування учас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11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10-11T10:47:00Z</dcterms:modified>
  <cp:revision>65</cp:revision>
  <dc:subject/>
  <dc:title/>
</cp:coreProperties>
</file>